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Editorial Cartoons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Go to YouTube.  Find “Cartoons Go To War.”  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hyperlink r:id="rId2">
        <w:r>
          <w:rPr>
            <w:rStyle w:val="InternetLink"/>
            <w:rFonts w:cs="Times New Roman" w:ascii="Times New Roman" w:hAnsi="Times New Roman"/>
            <w:sz w:val="32"/>
            <w:szCs w:val="32"/>
          </w:rPr>
          <w:t>http://www.youtube.com/results?search_query=cartoons+go+to+war&amp;aq=f&amp;safety_mode=true&amp;persist_safety_mode=1</w:t>
        </w:r>
      </w:hyperlink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tch all five parts and use earphones.  Answer the following questions in writing.</w:t>
      </w:r>
    </w:p>
    <w:p>
      <w:pPr>
        <w:pStyle w:val="NoSpacing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Essential Questions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a cartoon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the purpose of satire, parody, ridicule, caricature, cynicism, irony, puns, and political humor in general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the role and function of cartooning in journalism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are the most common styles and techniques of the cartoonist to convey a message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the purpose of exaggeration and distortion of features in a cartoon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is the specific purpose of the cartoonist's art form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at are the most favorite subjects and topics of political cartoonists?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at is the popular appeal of political cartoons?</w:t>
      </w:r>
    </w:p>
    <w:p>
      <w:pPr>
        <w:pStyle w:val="Normal"/>
        <w:spacing w:lineRule="auto" w:line="240" w:before="280" w:after="280"/>
        <w:ind w:left="144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ritical Engagement Questions (Choose 3). 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Can political cartoons become subjects of criticism and controversy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y do political cartoonists tend to focus on the negative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 the cartoonist's purpose constructive criticism or merely derisive commentary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s the artist's purpose to provoke, to anger, to annoy, or is it to stimulate public dialogue, and elicit public responses and reaction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o have been or are some of the most persuasive, creative, imaginative, and influential political cartoonists of the past and of today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there repetitive and commonly recurring themes to which the cartoonist tend to return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what ways are political cartoons distinct and different from comics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re cartoonists merely pranksters, punsters, or practical jokers, or are they serious-minded sociopolitical, socioeconomic, social and cultural critics, and shrewd observers of history?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o cartoons serve a useful purpose in the public discourse, and as such are they a constructive tool or destructive force in a democracy?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what ways are political cartoons different and distinct from other forms of political humor? </w:t>
      </w:r>
    </w:p>
    <w:p>
      <w:pPr>
        <w:pStyle w:val="NoSpacing"/>
        <w:ind w:left="720" w:hanging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outube.com/results?search_query=cartoons+go+to+war&amp;aq=f&amp;safety_mode=true&amp;persist_safety_mod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7:35:00Z</dcterms:created>
  <dc:creator> </dc:creator>
  <dc:description/>
  <cp:keywords/>
  <dc:language>en-US</dc:language>
  <cp:lastModifiedBy> </cp:lastModifiedBy>
  <dcterms:modified xsi:type="dcterms:W3CDTF">2011-04-15T14:21:00Z</dcterms:modified>
  <cp:revision>2</cp:revision>
  <dc:subject/>
  <dc:title/>
</cp:coreProperties>
</file>